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b/>
          <w:sz w:val="24"/>
          <w:szCs w:val="24"/>
          <w:u w:val="single"/>
        </w:rPr>
        <w:t xml:space="preserve">Directions:  </w:t>
      </w:r>
      <w:r>
        <w:rPr>
          <w:rFonts w:cs="Arial" w:ascii="Arial" w:hAnsi="Arial"/>
          <w:sz w:val="24"/>
          <w:szCs w:val="24"/>
        </w:rPr>
        <w:t>In your partner group, answer each of the questions by typing your answers into a word document. You are only allowed using the search engine Mrs. Line and Mrs. Lane have provided for your.  Save the document on the flash drive TEMPORARILY. Save your document in this format: Lastnamepartner1_Lastnamepartner2.doc   After saving on the flashdrive, Mrs. Line will upload your document to the class period you are assigned.  On Tuesday, you will then be able to access your document thru the wiki.</w:t>
      </w:r>
    </w:p>
    <w:p>
      <w:pPr>
        <w:pStyle w:val="Normal"/>
        <w:widowControl/>
        <w:bidi w:val="0"/>
        <w:spacing w:lineRule="auto" w:line="276" w:before="0" w:after="200"/>
        <w:rPr/>
      </w:pPr>
      <w:r>
        <w:rPr>
          <w:rFonts w:cs="Arial" w:ascii="Arial" w:hAnsi="Arial"/>
          <w:sz w:val="24"/>
          <w:szCs w:val="24"/>
        </w:rPr>
        <w:t xml:space="preserve">Here are the questions for which you need to answer: </w:t>
        <w:br/>
        <w:br/>
        <w:t xml:space="preserve">1. What started the whole conflict? </w:t>
        <w:br/>
        <w:br/>
        <w:t xml:space="preserve">2. Who was involved in the War? Were other countries allied with America? </w:t>
        <w:br/>
        <w:br/>
        <w:t xml:space="preserve">3.) What was Agent Orange? What were the long term affects on soldiers exposed to Agent Orange, if any? </w:t>
        <w:br/>
        <w:br/>
        <w:t xml:space="preserve">4.) Who was the president of North Vietnam at the time? Also who was the president of South Vietnam?- What happened to the President of South Vietnam and who replaced him as leader? </w:t>
        <w:br/>
        <w:br/>
        <w:t xml:space="preserve">5.) How many Casualties were there from the American side, South Vietnamese, North Vietnamese? How did America honor those who have fallen? </w:t>
        <w:br/>
        <w:br/>
        <w:t xml:space="preserve">6.) What year did John F. Kennedy order more help for the South Vietnams government in its war against Vietcong Guerillas? </w:t>
        <w:br/>
        <w:br/>
        <w:t xml:space="preserve">7.) Who was the Vietnamese communist or Vietcong commanded by? </w:t>
        <w:br/>
        <w:br/>
        <w:t xml:space="preserve">8.) Search for Vietnam War stories told by a soldier, a Vietnamese citizen, or other first-hand account and choose a story. Read the narrative and write a paragraph about how you feel about the story. Include parts that you think are necessary to help prove why it meant what it did to you. </w:t>
        <w:br/>
        <w:br/>
        <w:t xml:space="preserve">9.) What happened during the protest at Kent State? What year was the incident? Who was called in to settle the protests? </w:t>
        <w:br/>
        <w:br/>
        <w:t xml:space="preserve">10) When was the Vietnam Wall put up? How are the rows figured, are they put by day, month, group? How long is the wall? Who designed/built the wall? </w:t>
        <w:br/>
        <w:br/>
        <w:t>11.) For the last exercise I want you to think about what it was like to be a soldier over in Vietnam for months to years, then coming home to a country that did not support you. How did it make you feel, and think about what it did to the real soldiers who were over there? Think about the young soldiers who are over in Iraq right now, most of them pretty close to your age. How would you feel coming back if this were you? Search for images of soldiers fighting and living in Vietnam during the war.  Study these images...THEN search for information on the fight at home or the protes</w:t>
      </w:r>
      <w:r>
        <w:rPr/>
        <w:t>ts happening.  Write a paragraph or two to summariz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s of participants:  </w:t>
    </w:r>
  </w:p>
  <w:p>
    <w:pPr>
      <w:pStyle w:val="Header"/>
      <w:rPr/>
    </w:pPr>
    <w:r>
      <w:rPr/>
      <w:t>Class Period:</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3:56:00Z</dcterms:created>
  <dc:creator>nline</dc:creator>
  <dc:description/>
  <cp:keywords/>
  <dc:language>en-US</dc:language>
  <cp:lastModifiedBy>nline</cp:lastModifiedBy>
  <dcterms:modified xsi:type="dcterms:W3CDTF">2009-11-16T14:05:00Z</dcterms:modified>
  <cp:revision>3</cp:revision>
  <dc:subject/>
  <dc:title/>
</cp:coreProperties>
</file>